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8572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ноября 2020 г.                                                                                            № 11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кращении полномочий временно исполняюще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номочия главы администрации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Чкаловск Нижегород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Положения об администрации городского округа город Чкаловск Нижегородской области, утверждённого решением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Чкаловск Нижегородской области 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от 21.12.2015 № 78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20.11.2020 полномочия временно исполняющего полномочия главы администрации городского округа город Чкаловск Нижегородской области Быченкова Валерия Анатольевич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w w:val="102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widowControl/>
      <w:spacing w:before="240" w:after="0"/>
      <w:ind w:left="547" w:hanging="547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1-19T11:52:00Z</cp:lastPrinted>
  <dcterms:modified xsi:type="dcterms:W3CDTF">2020-11-19T08:58:00Z</dcterms:modified>
  <cp:revision>37</cp:revision>
  <dc:subject/>
  <dc:title/>
</cp:coreProperties>
</file>